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РИЛОЖЕНИЕ № 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т______________ 2010 г. № ____</w:t>
      </w:r>
    </w:p>
    <w:p>
      <w:pPr>
        <w:pStyle w:val="Heading1"/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«ПРИЛОЖЕНИЕ № 28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от 28 июля 2010 года № 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азмера и конкретного получателя субсидий (муниципальных преференц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Муниципальные преференции, предоставляемые в целях поддержки субъектов малого и среднего предпринимательства в области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убсидии на возмещение затрат на организацию работ по созданию культурных пастбищ для выпаса коров, содержащихся в личных подсобных хозяйствах, предоставляются </w:t>
      </w:r>
      <w:r>
        <w:rPr>
          <w:color w:val="000000"/>
          <w:sz w:val="28"/>
          <w:szCs w:val="28"/>
        </w:rPr>
        <w:t xml:space="preserve">в соответствии с краевой целевой программой </w:t>
      </w:r>
      <w:r>
        <w:rPr>
          <w:sz w:val="28"/>
          <w:szCs w:val="28"/>
        </w:rPr>
        <w:t>«Пастбища для выпаса коров, содержащихся в личных подсобных хозяйствах на территории Краснодарского края на 2008 – 2012 годы» (далее – Программа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 Субсидии </w:t>
      </w:r>
      <w:r>
        <w:rPr>
          <w:sz w:val="28"/>
          <w:szCs w:val="28"/>
        </w:rPr>
        <w:t>предоставляются</w:t>
      </w:r>
      <w:r>
        <w:rPr>
          <w:color w:val="000000"/>
          <w:sz w:val="28"/>
          <w:szCs w:val="28"/>
        </w:rPr>
        <w:t xml:space="preserve"> за счет средств краевого бюджета, передаваемых муниципальному образованию Тимашевский район в порядке межбюджетных отношений на возмещение части затрат ЗАО САФ «Русь» и ИП  главе КФХ Литвиненко Н.С., в связи с оказанием ими услуг </w:t>
      </w:r>
      <w:r>
        <w:rPr>
          <w:sz w:val="28"/>
          <w:szCs w:val="28"/>
        </w:rPr>
        <w:t xml:space="preserve">по созданию культурных пастбищ для выпаса коров, содержащихся в личных подсобных хозяйствах (далее – Исполнители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Исполнитель представляет в производственный отдел управления сельского хозяйства и продовольствия администрации муниципального образования Тимашевский район заявление, документы, подтверждающие понесенные им затра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4. Субсидирование затрат производится в соответствии с размерами (ставками) субсидий, приведенными в таблице № 1, но не более 100 процентов фактически понесенных  Исполнителем затра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РАЗМЕРЫ (СТАВКИ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убсидий на возмещение затрат  </w:t>
      </w:r>
      <w:r>
        <w:rPr>
          <w:sz w:val="28"/>
          <w:szCs w:val="28"/>
        </w:rPr>
        <w:t>организаций и лиц, осуществляющих предпринимательскую деятельность, по выполнению мероприятий по созданию культурных пастбищ на территории муниципального образования Тимашев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167"/>
      </w:tblGrid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й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й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затрат по проведению предпосевной </w:t>
              <w:br/>
              <w:t>обработки почвы, выравниванию почвы, внесению</w:t>
              <w:br/>
              <w:t>удобрений, севу пастбищных трав, прикатыванию</w:t>
              <w:br/>
              <w:t xml:space="preserve">почвы до и после посева в 2010 году          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0,0 рубля на гектар,</w:t>
              <w:br/>
              <w:t xml:space="preserve">но не более фактически </w:t>
              <w:br/>
              <w:t>понесенных затрат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снованием для выплаты субсидий является </w:t>
      </w:r>
      <w:r>
        <w:rPr>
          <w:color w:val="000000"/>
          <w:sz w:val="28"/>
          <w:szCs w:val="28"/>
        </w:rPr>
        <w:t>распоряжение администрации муниципального образования Тимашевский район о выплате субсид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 Выплата субсидий производится в пределах субвенций, выделенных из краевого фонда компенсаций бюджету муниципального образования Тимашевский райо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>7</w:t>
      </w:r>
      <w:r>
        <w:rPr>
          <w:color w:val="000000"/>
          <w:sz w:val="28"/>
          <w:szCs w:val="28"/>
        </w:rPr>
        <w:t>. Ответственность за представление недостоверных документов несёт Исполнител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 Субсидии подлежат возврату Исполнителем в случае представления недостоверных документов, их использования на цели, не предусмотренные настоящим порядком и в иных случаях установленных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 Субсидии подлежат возврату Исполнителем в течение 10 дней с момента выставления требования администрацией муниципального образования Тимашевский район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0. Контроль за целевым использованием субсидий осуществляет производственный отдел управления сельского хозяйства и продовольствия администрации муниципального образования Тимашевский район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Муниципальные преференции,</w:t>
      </w:r>
      <w:r>
        <w:rPr>
          <w:kern w:val="2"/>
          <w:sz w:val="28"/>
          <w:szCs w:val="28"/>
        </w:rPr>
        <w:t xml:space="preserve"> предоставляемые</w:t>
      </w:r>
      <w:r>
        <w:rPr>
          <w:sz w:val="28"/>
          <w:szCs w:val="28"/>
        </w:rPr>
        <w:t xml:space="preserve"> организациям инфраструктуры поддержки малого и среднего предпринимательства на возмещение (субсидирование) затрат или недополученных доходов по оказанию консультационных услуг  субъектам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Субсидии из бюджета муниципального образования Тимаш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 в соответствии с долгосрочной целевой программой муниципального образования Тимашевский район «Поддержка малого и среднего предпринимательства муниципального образования Тимашевский район на 2010-2012 год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Субсидии предоставляются в пределах бюджетных ассигнований и лимитов бюджетных обязательств на возмещение затрат или недополученных доходов Тимашевской торгово-промышленной палате в связи с оказанием ею консультационных услуг субъектам малого и среднего предпринимательства на безвозмездной и безвозвратной основе (далее Исполнитель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3. Исполнитель представляет в отдел экономики и прогнозирования администрации муниципального образования Тимашевский район заявление, документы, подтверждающие понесенные им затр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Субсидирование затрат производится в соответствии с размерами (ставками) субсидий, приведенными в таблице, но не более 100 процентов фактически понесенных Исполнителем зат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ЧЕТНЫЕ РАЗМЕРЫ (СТАВК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субсидий на возмещение затра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м инфраструктуры поддержки малого и среднего предпринимательства по оказанию консультационных услуг  субъектам малого и среднего предпринимательств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убсид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или недополученных доходов по оказанию консультационных услуг  субъектам малого и среднего предпринимательства на безвозмездной и безвозвратной основ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5 рублей  на количество  предоставленных услуг, но не более фактически понесенных затрат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снованием для выплаты субсидий является постановление администрации муниципального образования Тимашевский район о выплате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ыплата субсидий осуществляется в пределах средств, утвержденных в бюджете муниципального образования Тимашевский район на финансирование мероприятий долгосрочной целевой программы муниципального образования Тимашевский район "Поддержка малого и среднего предпринимательства в муниципальном образовании Тимашевский район на 2010 - 2012 годы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тветственность за достоверность представляемых документов на получение субсидий несет Исполнител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лучае предоставления недостоверных документов для получения Субсидий,   администрация муниципального образования Тимашевский район прекращает предоставление Субсидий. Средства Субсидий, полученные по недостоверным документам,  подлежат возврату в бюджет муниципального образования Тимашевский район в течение 20 календарных дней со дня выявления соответствующих нарушени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Субсидии подлежат возврату Исполнителем в течение 10 дней с момента выставления требования администрацией муниципального образования Тимашевский район.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А.В.Жит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02:00Z</dcterms:created>
  <dc:creator>Admin</dc:creator>
  <dc:description/>
  <cp:keywords/>
  <dc:language>en-US</dc:language>
  <cp:lastModifiedBy>Anikushina_NG</cp:lastModifiedBy>
  <cp:lastPrinted>2010-12-08T10:12:00Z</cp:lastPrinted>
  <dcterms:modified xsi:type="dcterms:W3CDTF">2010-12-08T07:13:00Z</dcterms:modified>
  <cp:revision>49</cp:revision>
  <dc:subject/>
  <dc:title/>
</cp:coreProperties>
</file>